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/>
      </w:pPr>
      <w:r>
        <w:rPr>
          <w:b/>
          <w:bCs/>
          <w:sz w:val="28"/>
          <w:szCs w:val="28"/>
        </w:rPr>
        <w:t xml:space="preserve">«Средняя общеобразовательная школа» пст.Кажым 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877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го предмета  « Информатика»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учебнику Л.Л. Босовой, 5, 6  класс, 1 час в неделю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основное общее образование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 года</w:t>
      </w:r>
    </w:p>
    <w:p>
      <w:pPr>
        <w:pStyle w:val="Style23"/>
        <w:ind w:left="21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составила: Костина С.М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23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усвоения программы: базовый  </w:t>
      </w:r>
    </w:p>
    <w:p>
      <w:pPr>
        <w:pStyle w:val="Style23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примерной программы основного общего образования и авторской программы по информатике авторов Л.Л. Босова, А.Ю. Босова </w:t>
      </w:r>
    </w:p>
    <w:p>
      <w:pPr>
        <w:pStyle w:val="Normal"/>
        <w:tabs>
          <w:tab w:val="clear" w:pos="708"/>
          <w:tab w:val="left" w:pos="540" w:leader="none"/>
          <w:tab w:val="left" w:pos="8865" w:leader="none"/>
        </w:tabs>
        <w:ind w:left="54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865" w:leader="none"/>
        </w:tabs>
        <w:ind w:left="54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Кажым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5 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Общая характеристика программы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бочая программа по информатике для 5, 6 классов основной школы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</w:t>
        <w:softHyphen/>
        <w:t>вательной программы основного общего образования, Фундамен</w:t>
        <w:softHyphen/>
        <w:t>тального ядра содержания общего образования, Примерной прог</w:t>
        <w:softHyphen/>
        <w:t>раммы по информатике для 5-6 классов автор Л.Л.Босова. В рабочей программе учтены идеи и положения Концепции духовно-нравственного развития и воспи</w:t>
        <w:softHyphen/>
        <w:t>тания личности гражданина России, Программы развития и фор</w:t>
        <w:softHyphen/>
        <w:t>мирования универсальных учебных действий (УУД), которые обес</w:t>
        <w:softHyphen/>
        <w:t>печивают формирование российской гражданской идентичности, овладение ключевыми компетенциями, составляющими основу для саморазвития и непрерывного образования, целостность общекуль</w:t>
        <w:softHyphen/>
        <w:t>турного, личностного и познавательного развития учащихся, ком</w:t>
        <w:softHyphen/>
        <w:t>муникативных качеств лично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14" w:hanging="360"/>
        <w:jc w:val="both"/>
        <w:rPr/>
      </w:pPr>
      <w:r>
        <w:rPr/>
        <w:t>Содержание разных разделов курса информатики  помогает уча</w:t>
        <w:softHyphen/>
        <w:t>щимся осознать тесную взаимосвязь естественных и гуманитар</w:t>
        <w:softHyphen/>
        <w:t>ных дисциплин, технических средств  и обще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right="806" w:hanging="360"/>
        <w:jc w:val="both"/>
        <w:rPr>
          <w:b/>
          <w:b/>
        </w:rPr>
      </w:pPr>
      <w:r>
        <w:rPr>
          <w:b/>
        </w:rPr>
        <w:t>Вклад информатики  в достижение целей основного общего образования</w:t>
      </w:r>
    </w:p>
    <w:p>
      <w:pPr>
        <w:pStyle w:val="Normal"/>
        <w:rPr/>
      </w:pPr>
      <w:r>
        <w:rPr/>
        <w:t>Информатика — это научная дисциплина о закономерностях протекания информационных процессов в различных средах, а также о методах и средствах их автоматизации. Информационные процессы — фундаментальная реальность окружающего мира и определяющий компонент современной информационной цивилизации. Информатика дает ключ к пониманию многочисленных явлений и процессов в естественно-научных областях, социологии, экономике, истории и др.</w:t>
      </w:r>
    </w:p>
    <w:p>
      <w:pPr>
        <w:pStyle w:val="Normal"/>
        <w:rPr/>
      </w:pPr>
      <w:r>
        <w:rPr/>
        <w:t>Информатика закладывает основу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На сегодняшний день ИКТ — необходимый инструмент практически любой деятельности. Темпы качественного развития компьютерной техники и ИКТ не имеют прецедентов в истории.</w:t>
      </w:r>
    </w:p>
    <w:p>
      <w:pPr>
        <w:pStyle w:val="Normal"/>
        <w:rPr/>
      </w:pPr>
      <w:r>
        <w:rPr/>
        <w:t>Информатика, информационные и коммуникационные технологии оказывают существенное влияние на мировоззрение и стиль жизни современного человека. Общество, в котором решающую роль играют информационные процессы, свойства информации, информационные и коммуникационные технологии, — реальность настоящего времени. Информатика имеет очень большое и все возрастающее число междисциплинарных связей, причем как на уровне понятийного аппарата, так и на уровне инструментария. Можно сказать, что она представляет собой метадисциплину, имеющую общенаучный язык, своеобразную познавательную «латынь».</w:t>
      </w:r>
    </w:p>
    <w:p>
      <w:pPr>
        <w:pStyle w:val="Normal"/>
        <w:rPr/>
      </w:pPr>
      <w:r>
        <w:rPr/>
        <w:t>Особого внимания заслуживают междисциплинарные связи математики и информатики. Это ни в какой мере не конкурирующие дисциплины (например, на почве компьютерного доказательства теорем или использования математических пакетов). При этом информатика — это не часть математики, хотя ряд понятий может быть одновременно отнесен к компетенции обеих дисциплин. Более продуктивно рассматривать математику и информатику как дисциплины, в определенной мере дополняющие друг друга. Например, рациональные числа в математике — это ступень к действительным числам. Для информатики интерес представляют именно рациональные числа.</w:t>
      </w:r>
    </w:p>
    <w:p>
      <w:pPr>
        <w:pStyle w:val="Normal"/>
        <w:rPr/>
      </w:pPr>
      <w:r>
        <w:rPr/>
        <w:t>В информатике формируются многие виды деятельности, которые имеют общедисциплинарный характер: моделирование объектов и процессов, сбор, хранение, преобразование и передача информации, управление объектами и процессами.</w:t>
      </w:r>
    </w:p>
    <w:p>
      <w:pPr>
        <w:pStyle w:val="Normal"/>
        <w:rPr/>
      </w:pPr>
      <w:r>
        <w:rPr/>
        <w:t>Особенность информатики заключается в том, что значительная часть этой деятельности может быть осуществлена с помощью компьютерных инструментов.</w:t>
      </w:r>
    </w:p>
    <w:p>
      <w:pPr>
        <w:pStyle w:val="Normal"/>
        <w:rPr/>
      </w:pPr>
      <w:r>
        <w:rPr/>
        <w:t>Общеобразовательный предмет информатики с необходимостью отражает все перечисленные аспекты:</w:t>
      </w:r>
    </w:p>
    <w:p>
      <w:pPr>
        <w:pStyle w:val="Normal"/>
        <w:rPr/>
      </w:pPr>
      <w:r>
        <w:rPr/>
        <w:t xml:space="preserve">— </w:t>
      </w:r>
      <w:r>
        <w:rPr/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rPr/>
      </w:pPr>
      <w:r>
        <w:rPr/>
        <w:t xml:space="preserve">— </w:t>
      </w:r>
      <w:r>
        <w:rPr/>
        <w:t>основные области применения информатики, прежде всего информационные и коммуникационные технологии, управление и социальная сфера;</w:t>
      </w:r>
    </w:p>
    <w:p>
      <w:pPr>
        <w:pStyle w:val="Normal"/>
        <w:rPr/>
      </w:pPr>
      <w:r>
        <w:rPr/>
        <w:t xml:space="preserve">— </w:t>
      </w:r>
      <w:r>
        <w:rPr/>
        <w:t>междисциплинарный характер информатики и информационной деятельности.</w:t>
      </w:r>
    </w:p>
    <w:p>
      <w:pPr>
        <w:pStyle w:val="Normal"/>
        <w:rPr/>
      </w:pPr>
      <w:r>
        <w:rPr/>
        <w:t>Информатика еще не оформилась как дедуктивная теория, тем не менее в процессе преподавания этой дисциплины сложилась вполне определенная система понятий и логика их развития: от информационных процессов как феномена реальности к информационным моделям как инструменту познания этого феномена с переходом на области применения полученных знаний. Принципиально важную роль в информатике играет понятие информационной модели: она одновременно является инструментом познания, средством планирования практической деятельности, в частности с применением компьютера, и механизмом реализации межпредметных связей информатики.</w:t>
      </w:r>
    </w:p>
    <w:p>
      <w:pPr>
        <w:pStyle w:val="Normal"/>
        <w:rPr/>
      </w:pPr>
      <w:r>
        <w:rPr/>
        <w:t>Понятийный аппарат информатики целесообразно разделить на три концентра:</w:t>
      </w:r>
    </w:p>
    <w:p>
      <w:pPr>
        <w:pStyle w:val="Normal"/>
        <w:rPr/>
      </w:pPr>
      <w:r>
        <w:rPr/>
        <w:t xml:space="preserve">— </w:t>
      </w:r>
      <w:r>
        <w:rPr/>
        <w:t>понятия, связанные с описанием информационного процесса;</w:t>
      </w:r>
    </w:p>
    <w:p>
      <w:pPr>
        <w:pStyle w:val="Normal"/>
        <w:rPr/>
      </w:pPr>
      <w:r>
        <w:rPr/>
        <w:t xml:space="preserve">— </w:t>
      </w:r>
      <w:r>
        <w:rPr/>
        <w:t>понятия, раскрывающие суть информационного моделирования;</w:t>
      </w:r>
    </w:p>
    <w:p>
      <w:pPr>
        <w:pStyle w:val="Normal"/>
        <w:rPr/>
      </w:pPr>
      <w:r>
        <w:rPr/>
        <w:t xml:space="preserve">— </w:t>
      </w:r>
      <w:r>
        <w:rPr/>
        <w:t>понятия, характеризующие применение информатики в различных областях, прежде всего технологиях, управлении, социально-экономической сфере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уча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, так как именно в рамках этого предмета созданы условия для </w:t>
      </w:r>
      <w:r>
        <w:rPr>
          <w:bCs/>
          <w:iCs/>
          <w:w w:val="104"/>
        </w:rPr>
        <w:t>формирования видов деятельности, имеющих общедисциплинарный характер: моделирование объектов и процессов; сбор, хранение, преобразование и передача информации; управление объектами и процесс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цели изучения информатики в школе:</w:t>
      </w:r>
    </w:p>
    <w:p>
      <w:pPr>
        <w:pStyle w:val="Normal"/>
        <w:rPr/>
      </w:pPr>
      <w:r>
        <w:rPr/>
        <w:t>· 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rPr/>
      </w:pPr>
      <w:r>
        <w:rPr/>
        <w:t>· развитие познавательных интересов, интеллектуальных и творческих способностей средствами ИКТ;</w:t>
      </w:r>
    </w:p>
    <w:p>
      <w:pPr>
        <w:pStyle w:val="Normal"/>
        <w:rPr/>
      </w:pPr>
      <w:r>
        <w:rPr/>
        <w:t>· воспитание ответственного отношения к информации с учетом правовых и этических аспектов ее распространения, избирательного отношения к полученной информации;</w:t>
      </w:r>
    </w:p>
    <w:p>
      <w:pPr>
        <w:pStyle w:val="Normal"/>
        <w:rPr/>
      </w:pPr>
      <w:r>
        <w:rPr/>
        <w:t>· 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rPr/>
      </w:pPr>
      <w:r>
        <w:rPr/>
        <w:t>· выработка навыков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rPr/>
      </w:pPr>
      <w:r>
        <w:rPr/>
        <w:t>Достижение указанных целей в полном объеме возможно в том случае, если в рамках образовательного процесса и самостоятельной работы учащимся обеспечен доступ к средствам информационных и коммуникационных технологий (компьютерам, устройствам и инструментам, присоединяемым к компьютерам, бескомпьютерным информационным ресурсам)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Изучение курса предмета «Информатика» на пропедевтическом уровне рекомендуется как в начальной школе, так и в 5-7 классах.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опедевтический этап обучения информатике в 5–7 классах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уча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Учитывая, что предметом оценки итоговой аттестации выпускников основного общего образования должно быть достижение предметных, метапредметных, личностных ре</w:t>
        <w:softHyphen/>
        <w:t>зультатов, в тематическом планировании результаты обучения конкретизированы до уровня учебных действий, кото</w:t>
        <w:softHyphen/>
        <w:t>рыми овладевают учащиеся в процессе освоения предметного содержания</w:t>
      </w:r>
    </w:p>
    <w:p>
      <w:pPr>
        <w:pStyle w:val="Normal"/>
        <w:tabs>
          <w:tab w:val="clear" w:pos="708"/>
          <w:tab w:val="left" w:pos="3320" w:leader="none"/>
        </w:tabs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>Для достижения комплекса поставленных целей в процессе изучения информатики  в 5,6 классе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right="22" w:firstLine="180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right="22" w:firstLine="180"/>
        <w:jc w:val="both"/>
        <w:rPr/>
      </w:pPr>
      <w:r>
        <w:rPr/>
        <w:t xml:space="preserve">организовать работу, направленную на овладение первичными навыками исследователь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right="22" w:firstLine="180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540" w:right="22" w:firstLine="180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39" w:right="14" w:firstLine="181"/>
        <w:jc w:val="both"/>
        <w:rPr/>
      </w:pPr>
      <w:r>
        <w:rPr/>
        <w:t>Информатика как учебная дисциплина обеспечивает:</w:t>
      </w:r>
    </w:p>
    <w:p>
      <w:pPr>
        <w:pStyle w:val="Normal"/>
        <w:tabs>
          <w:tab w:val="clear" w:pos="708"/>
          <w:tab w:val="left" w:pos="900" w:leader="none"/>
        </w:tabs>
        <w:ind w:left="539" w:firstLine="181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tabs>
          <w:tab w:val="clear" w:pos="708"/>
          <w:tab w:val="left" w:pos="900" w:leader="none"/>
        </w:tabs>
        <w:ind w:left="539" w:firstLine="181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овладение умениями</w:t>
      </w:r>
      <w:r>
        <w:rPr/>
        <w:t>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tabs>
          <w:tab w:val="clear" w:pos="708"/>
          <w:tab w:val="left" w:pos="900" w:leader="none"/>
        </w:tabs>
        <w:ind w:left="539" w:firstLine="181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развитие</w:t>
      </w:r>
      <w:r>
        <w:rPr/>
        <w:t> познавательных интересов, интеллектуальных и творческих способностей средствами ИКТ;</w:t>
      </w:r>
    </w:p>
    <w:p>
      <w:pPr>
        <w:pStyle w:val="Normal"/>
        <w:tabs>
          <w:tab w:val="clear" w:pos="708"/>
          <w:tab w:val="left" w:pos="900" w:leader="none"/>
        </w:tabs>
        <w:ind w:left="539" w:firstLine="181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воспитание</w:t>
      </w:r>
      <w:r>
        <w:rPr/>
        <w:t>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tabs>
          <w:tab w:val="clear" w:pos="708"/>
          <w:tab w:val="left" w:pos="900" w:leader="none"/>
        </w:tabs>
        <w:ind w:left="539" w:firstLine="181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>выработку навыков</w:t>
      </w:r>
      <w:r>
        <w:rPr/>
        <w:t> 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Курс информатики на ступени основного общего образования на</w:t>
        <w:softHyphen/>
        <w:t>правлен на формирование у школьников представлений об устройстве компьютера, работе в графических, текстовых и мультимедийных редакторах. 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</w:t>
        <w:softHyphen/>
        <w:t xml:space="preserve">туры, сохранения окружающей среды и собственного здоровья, для повседневной жизни и практической деятельности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24" w:hanging="0"/>
        <w:jc w:val="both"/>
        <w:rPr/>
      </w:pPr>
      <w:r>
        <w:rPr>
          <w:b/>
        </w:rPr>
        <w:t>Цели информационного образования</w:t>
      </w:r>
      <w:r>
        <w:rPr/>
        <w:t xml:space="preserve"> в основной школе форму</w:t>
        <w:softHyphen/>
        <w:t>лируются на нескольких уровнях: глобальном,  метапредметном, 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firstLine="180"/>
        <w:jc w:val="both"/>
        <w:rPr/>
      </w:pPr>
      <w:r>
        <w:rPr>
          <w:b/>
        </w:rPr>
        <w:t>Глобальные цели</w:t>
      </w:r>
      <w:r>
        <w:rPr/>
        <w:t xml:space="preserve"> информационного образования являются общи</w:t>
        <w:softHyphen/>
        <w:t>ми для основной и старшей школы и определяются социальными требованиями, в том числе изменением социальной ситуации раз</w:t>
        <w:softHyphen/>
        <w:t>вития — ростом информационных перегрузок, изменением харак</w:t>
        <w:softHyphen/>
        <w:t>тера и способов общения и социальных взаимодействий (объёмы и способы получения информации порождают ряд особенностей раз</w:t>
        <w:softHyphen/>
        <w:t>вития современных подростков). Наиболее продуктивными с точ</w:t>
        <w:softHyphen/>
        <w:t>ки зрения решения задач развития подростка являются социоморальная и интеллектуальная взрослость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right="5" w:firstLine="180"/>
        <w:jc w:val="both"/>
        <w:rPr/>
      </w:pPr>
      <w:r>
        <w:rPr/>
        <w:t>Помимо этого, глобальные цели формулируются с учётом рас</w:t>
        <w:softHyphen/>
        <w:t>смотрения информационного 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right="10" w:firstLine="180"/>
        <w:jc w:val="both"/>
        <w:rPr/>
      </w:pPr>
      <w:r>
        <w:rPr/>
        <w:t>С учётом вышеназванных подходов глобальными целями био</w:t>
        <w:softHyphen/>
        <w:t>логического образования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900" w:leader="none"/>
        </w:tabs>
        <w:autoSpaceDE w:val="false"/>
        <w:ind w:left="540" w:firstLine="180"/>
        <w:jc w:val="both"/>
        <w:rPr/>
      </w:pPr>
      <w:r>
        <w:rPr>
          <w:b/>
          <w:bCs/>
        </w:rPr>
        <w:t xml:space="preserve">социализация </w:t>
      </w:r>
      <w:r>
        <w:rPr/>
        <w:t>обучаемых — вхождение в мир культуры и со</w:t>
        <w:softHyphen/>
        <w:t>циальных отношений, обеспечивающая включение учащихся в ту или иную группу или общность — носителя её норм, ценностей, ориентации, осваиваемых в процессе знакомства с информационными технологиям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900" w:leader="none"/>
        </w:tabs>
        <w:autoSpaceDE w:val="false"/>
        <w:ind w:left="540" w:right="5" w:firstLine="180"/>
        <w:jc w:val="both"/>
        <w:rPr/>
      </w:pPr>
      <w:r>
        <w:rPr>
          <w:b/>
          <w:bCs/>
        </w:rPr>
        <w:t xml:space="preserve">приобщение </w:t>
      </w:r>
      <w:r>
        <w:rPr/>
        <w:t>к познавательной культуре как системе познава</w:t>
        <w:softHyphen/>
        <w:t>тельных (научных) ценностей, накопленных обществом в сфере информационной наук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Помимо этого, информационное образование призвано обеспечи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900" w:leader="none"/>
        </w:tabs>
        <w:autoSpaceDE w:val="false"/>
        <w:ind w:left="540" w:right="14" w:firstLine="180"/>
        <w:jc w:val="both"/>
        <w:rPr/>
      </w:pPr>
      <w:r>
        <w:rPr>
          <w:b/>
          <w:bCs/>
        </w:rPr>
        <w:t xml:space="preserve">ориентацию </w:t>
      </w:r>
      <w:r>
        <w:rPr/>
        <w:t>в системе моральных норм и ценностей: призна</w:t>
        <w:softHyphen/>
        <w:t>ние наивысшей ценностью жизнь и здоровье человека; формиро</w:t>
        <w:softHyphen/>
        <w:t>вание ценностного отношения к ИКТ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900" w:leader="none"/>
        </w:tabs>
        <w:autoSpaceDE w:val="false"/>
        <w:ind w:left="540" w:right="14" w:firstLine="180"/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мотивов, направленных на получе</w:t>
        <w:softHyphen/>
        <w:t>ние знаний о информатике; познавательных качеств личности, связанных с овладением методами изучения информатики и ИКТ, формиро</w:t>
        <w:softHyphen/>
        <w:t>ванием интеллектуальных и практических умен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8" w:leader="none"/>
          <w:tab w:val="left" w:pos="900" w:leader="none"/>
        </w:tabs>
        <w:autoSpaceDE w:val="false"/>
        <w:ind w:left="540" w:right="19" w:firstLine="180"/>
        <w:jc w:val="both"/>
        <w:rPr/>
      </w:pPr>
      <w:r>
        <w:rPr/>
        <w:t>овладение ключевыми компетентностями: учебно-познаватель</w:t>
        <w:softHyphen/>
        <w:t>ной, информационной, ценностно-смысловой, коммуникативной;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>
          <w:b/>
          <w:bCs/>
        </w:rPr>
        <w:t xml:space="preserve">формирование </w:t>
      </w:r>
      <w:r>
        <w:rPr/>
        <w:t>у учащихся познавательной культуры, ос</w:t>
        <w:softHyphen/>
        <w:t>ваиваемой в процессе познавательной деятельности, и эстетичес</w:t>
        <w:softHyphen/>
        <w:t>кой культуры как способности эмоционально-ценностного отно</w:t>
        <w:softHyphen/>
        <w:t>шения к информатик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right="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40" w:right="5" w:firstLine="180"/>
        <w:jc w:val="both"/>
        <w:rPr>
          <w:b/>
          <w:b/>
        </w:rPr>
      </w:pPr>
      <w:r>
        <w:rPr>
          <w:b/>
        </w:rPr>
        <w:t>Место информатики в учебном плане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Рабочая программа рассчитана на 35 часов (1 час в неделю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11"/>
        <w:ind w:left="540" w:firstLine="18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Style20"/>
        <w:tabs>
          <w:tab w:val="clear" w:pos="708"/>
          <w:tab w:val="left" w:pos="4716" w:leader="none"/>
          <w:tab w:val="center" w:pos="7455" w:leader="none"/>
        </w:tabs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br w:type="page"/>
      </w:r>
    </w:p>
    <w:p>
      <w:pPr>
        <w:pStyle w:val="Style20"/>
        <w:tabs>
          <w:tab w:val="clear" w:pos="708"/>
          <w:tab w:val="left" w:pos="4716" w:leader="none"/>
          <w:tab w:val="center" w:pos="7455" w:leader="none"/>
        </w:tabs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0"/>
        <w:spacing w:before="0" w:after="0"/>
        <w:ind w:firstLine="9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0"/>
        <w:spacing w:before="0" w:after="0"/>
        <w:ind w:firstLine="90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Style20"/>
        <w:spacing w:before="0" w:after="0"/>
        <w:ind w:firstLine="902"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  <w:br/>
        <w:t>Образовательные результаты сформулированы в деятельностной форме, э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Style20"/>
        <w:spacing w:before="0" w:after="0"/>
        <w:ind w:firstLine="902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numPr>
          <w:ilvl w:val="0"/>
          <w:numId w:val="6"/>
        </w:numPr>
        <w:ind w:left="0" w:firstLine="902"/>
        <w:jc w:val="both"/>
        <w:rPr/>
      </w:pPr>
      <w:r>
        <w:rPr/>
        <w:t>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before="0" w:after="280"/>
        <w:ind w:left="0" w:firstLine="900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20"/>
        <w:spacing w:before="0" w:after="0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мысловое чтение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8"/>
        </w:rPr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8"/>
        </w:rPr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902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10"/>
        </w:numPr>
        <w:ind w:left="0" w:firstLine="902"/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 xml:space="preserve"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 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numPr>
          <w:ilvl w:val="0"/>
          <w:numId w:val="10"/>
        </w:numPr>
        <w:spacing w:before="0" w:after="0"/>
        <w:ind w:left="0" w:firstLine="900"/>
        <w:jc w:val="both"/>
        <w:rPr/>
      </w:pPr>
      <w:r>
        <w:rPr/>
        <w:t>навыки выбора способа представления данных в зависимости от постановленной задачи</w:t>
      </w:r>
    </w:p>
    <w:p>
      <w:pPr>
        <w:pStyle w:val="Style20"/>
        <w:numPr>
          <w:ilvl w:val="0"/>
          <w:numId w:val="10"/>
        </w:numPr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чебно-тематический план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68"/>
        <w:gridCol w:w="5103"/>
        <w:gridCol w:w="3685"/>
        <w:gridCol w:w="1136"/>
      </w:tblGrid>
      <w:tr>
        <w:trPr>
          <w:trHeight w:val="3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rFonts w:eastAsia="Calibri"/>
                <w:b/>
                <w:bCs/>
              </w:rPr>
              <w:t>Общее количество часов</w:t>
            </w:r>
          </w:p>
        </w:tc>
      </w:tr>
      <w:tr>
        <w:trPr>
          <w:trHeight w:val="23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 клас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 класс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я вокруг на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0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пью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ые техноло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70C0"/>
              </w:rPr>
            </w:pPr>
            <w:r>
              <w:rPr>
                <w:bCs/>
              </w:rPr>
              <w:t>Подготовка текстов на компьют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Компьютерная граф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rFonts w:eastAsia="Calibri"/>
                <w:bCs/>
              </w:rPr>
              <w:t>Создание мультимедийных объе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ое модел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ы и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формационные мод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менты алгоритм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ер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5</w:t>
            </w:r>
          </w:p>
        </w:tc>
      </w:tr>
    </w:tbl>
    <w:p>
      <w:pPr>
        <w:pStyle w:val="TextBody"/>
        <w:suppressAutoHyphens w:val="true"/>
        <w:spacing w:lineRule="auto" w:line="240"/>
        <w:ind w:left="0" w:hanging="0"/>
        <w:jc w:val="left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</w:rPr>
        <w:t>Контрольные работы: 4</w:t>
      </w:r>
    </w:p>
    <w:p>
      <w:pPr>
        <w:pStyle w:val="Style20"/>
        <w:spacing w:before="0" w:after="0"/>
        <w:jc w:val="both"/>
        <w:rPr>
          <w:bCs/>
        </w:rPr>
      </w:pPr>
      <w:r>
        <w:rPr>
          <w:bCs/>
        </w:rPr>
        <w:t>Практические работы: 17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rFonts w:eastAsia="Arial Unicode MS"/>
          <w:bCs w:val="false"/>
          <w:szCs w:val="24"/>
        </w:rPr>
      </w:pPr>
      <w:r>
        <w:rPr>
          <w:rFonts w:eastAsia="Arial Unicode MS"/>
          <w:bCs w:val="false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rFonts w:eastAsia="Arial Unicode MS"/>
          <w:szCs w:val="24"/>
        </w:rPr>
      </w:pPr>
      <w:r>
        <w:rPr>
          <w:rFonts w:eastAsia="Arial Unicode MS"/>
          <w:szCs w:val="24"/>
        </w:rPr>
        <w:t>Ресурсное обеспечение программы.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ителя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Босова Л.Л., Босова А.Ю. Информатика. 5–6 классы: методическое пособие. – М.: БИНОМ. Лаборатория знаний, 20013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 Информатика: Учебники для 5 класса, для 6 класса. – М.: БИНОМ. Лаборатория знаний, 2013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 Информатика: рабочая тетрадь для 5 класса, для 6 класса. – М.: БИНОМ. Лаборатория знаний, 2013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1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1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3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  <w:color w:val="000000"/>
        </w:rPr>
        <w:t>http://metodist.lbz.ru/authors/informatika/3/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Литература основная и дополнительная для учащихс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Учебник для 5 класса, для 6 класса. – М.: БИНОМ. Лаборатория знаний, 201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Информатика: рабочая тетрадь для 5 класса, для 6 класса. – М.: БИНОМ. Лаборатория знаний, 201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4">
        <w:r>
          <w:rPr>
            <w:rStyle w:val="InternetLink"/>
            <w:color w:val="000000"/>
          </w:rPr>
          <w:t>http://school-collection.edu.ru/</w:t>
        </w:r>
      </w:hyperlink>
      <w:r>
        <w:rPr/>
        <w:t>)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</w:rPr>
        <w:t>Медиаресурсы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роектор, 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Интерактивная доска 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рудовани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Персональный компьютер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Принтер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Телекоммуникационный блок, устройства, обеспечивающие подключение к сети 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вывода звуковой информации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</w:rPr>
        <w:t>Устройства для ручного ввода текстовой информации и манипулирования эк</w:t>
        <w:softHyphen/>
        <w:t xml:space="preserve">ранными объектами – клавиатура и мышь. </w:t>
      </w:r>
    </w:p>
    <w:p>
      <w:pPr>
        <w:pStyle w:val="TextBody"/>
        <w:suppressAutoHyphens w:val="true"/>
        <w:spacing w:lineRule="auto" w:line="240"/>
        <w:ind w:left="0" w:hanging="0"/>
        <w:jc w:val="left"/>
        <w:rPr>
          <w:szCs w:val="24"/>
        </w:rPr>
      </w:pPr>
      <w:r>
        <w:rPr>
          <w:i/>
          <w:szCs w:val="24"/>
        </w:rPr>
        <w:t>Программное</w:t>
      </w:r>
      <w:r>
        <w:rPr>
          <w:szCs w:val="24"/>
        </w:rPr>
        <w:t xml:space="preserve"> </w:t>
      </w:r>
      <w:r>
        <w:rPr>
          <w:i/>
          <w:szCs w:val="24"/>
        </w:rPr>
        <w:t>обеспечен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Операционная систем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Файловый менедже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-архиватор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Браузер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дактический материал.</w:t>
      </w:r>
    </w:p>
    <w:p>
      <w:pPr>
        <w:pStyle w:val="Normal"/>
        <w:rPr/>
      </w:pPr>
      <w:r>
        <w:rPr/>
        <w:t>Материалы для проведения практических работ размещены в учебнике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1. Информация вокруг нас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Cs/>
        </w:rPr>
        <w:t>понимать и правильно применять на бытовом уровне понятий «информация», информационный объект»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Cs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bCs/>
        </w:rPr>
        <w:t>классифицировать информацию по способам её восприятия человеком, по формам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представления на материальных носителях;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кодировать и декодировать сообщения, используя простейшие коды;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определять, информативно или нет некоторое сообщение, если известны</w:t>
      </w:r>
    </w:p>
    <w:p>
      <w:pPr>
        <w:pStyle w:val="Normal"/>
        <w:numPr>
          <w:ilvl w:val="0"/>
          <w:numId w:val="16"/>
        </w:numPr>
        <w:autoSpaceDE w:val="false"/>
        <w:rPr>
          <w:bCs/>
        </w:rPr>
      </w:pPr>
      <w:r>
        <w:rPr>
          <w:bCs/>
        </w:rPr>
        <w:t>способности конкретного субъекта к его восприятию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сформировать представление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bCs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bCs/>
        </w:rPr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bCs/>
        </w:rPr>
        <w:t>для объектов окружающей действительности указывать их признаки — свойства, действия, поведение, состояния;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осуществлять деление заданного множества объектов на классы по заданному или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 xml:space="preserve">самостоятельно выбранному признаку — основанию классификации; </w:t>
      </w:r>
    </w:p>
    <w:p>
      <w:pPr>
        <w:pStyle w:val="Normal"/>
        <w:numPr>
          <w:ilvl w:val="0"/>
          <w:numId w:val="11"/>
        </w:numPr>
        <w:autoSpaceDE w:val="false"/>
        <w:rPr>
          <w:bCs/>
        </w:rPr>
      </w:pPr>
      <w:r>
        <w:rPr>
          <w:bCs/>
        </w:rPr>
        <w:t>приводить примеры материальных, нематериальных и смешанных систем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2. Информационные технологии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выполнять арифметические вычисления с помощью программы Калькулятор;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здавать круговые и столбиковые диаграммы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именять простейший графический редактор для создания и редактирования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остых рисунков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autoSpaceDE w:val="false"/>
        <w:rPr/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владеть приёмами квалифицированного клавиатурного письм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формировать представления об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научиться создавать на заданную тему мультимедийную презентацию с гиперссылками, слайды которой содержат тексты, звуки, графические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зображения; демонстрировать презентацию на экране компьютера или с помощью проектор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расширить представления об этических нормах работы с информационными объект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3. Информационное моделирование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троить простые информационные модели объектов из различных предметных областей.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сформировать начальные представления о о назначении и области применения моделей; о моделировании как методе научного познания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аздел 4. Элементы алгоритмизации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научитс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дбирать алгоритмическую конструкцию, соответствующую заданной ситуации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разрабатывать план действий для решения задач на переправы, переливания и пр.;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Уче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sectPr>
          <w:type w:val="nextPage"/>
          <w:pgSz w:orient="landscape" w:w="16838" w:h="11906"/>
          <w:pgMar w:left="964" w:right="96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autoSpaceDE w:val="false"/>
        <w:jc w:val="both"/>
        <w:rPr>
          <w:bCs/>
        </w:rPr>
      </w:pPr>
      <w:r>
        <w:rPr/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Календарно-тематическое планирование для 5 класс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1559"/>
        <w:gridCol w:w="567"/>
        <w:gridCol w:w="851"/>
        <w:gridCol w:w="1559"/>
        <w:gridCol w:w="1984"/>
        <w:gridCol w:w="1560"/>
        <w:gridCol w:w="992"/>
        <w:gridCol w:w="1701"/>
        <w:gridCol w:w="945"/>
        <w:gridCol w:w="1134"/>
        <w:gridCol w:w="567"/>
        <w:gridCol w:w="567"/>
      </w:tblGrid>
      <w:tr>
        <w:trPr>
          <w:trHeight w:val="2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одержание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Тип урока / форма провед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ормы организации учебно-познаватель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Оборудование, ЭО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Система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/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и изучения курса информатики. Информация вокруг нас. Техника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ы информации по способу получения; виды информации по форме представления; действия с информацией; техника безопасности и организация рабочего ме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целях изучения курса информатики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информации и информационных процес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учебником; умение работать с электронным приложением к учебни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безопасного и целесообразного поведения при работе в компьютерном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лекция с беседой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Информация вокруг нас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) презентация «Техник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1, рабочая тетрадь (РТ): №1, №4, №7, №10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11 в РТ, №7 на стр. 9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 – универсальная машина для работы с информ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ый объект; компьютер; аппаратное обеспечение; техника безопас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знание основных устройств компьютера и и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оли компьютеров в жизни современного человека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нформационных и коммуникационных технологий (И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 в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 – универсальная машина для работы с информацией 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Компьютер на службе у человека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§2, РТ: №12, №13, №14, №23.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</w:rPr>
              <w:t>Дополнительное задание</w:t>
            </w:r>
            <w:r>
              <w:rPr>
                <w:rFonts w:eastAsia="Calibri"/>
                <w:color w:val="000000"/>
                <w:sz w:val="18"/>
                <w:szCs w:val="18"/>
              </w:rPr>
              <w:t>: №24, № 32 в РТ; №9 на стр.16 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од информации в память компьютера. Клави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а ввода информации; клавиатура; группы клавиш; комбинации клавиш; основная позиция пальцев; клавиатурный тренажер; слепая десятипальцевая печа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актическая работа №1 «Вспоминаем клавиатур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сновных устройствах ввода информации в память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ввода информации с клави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ом слепой десятипальцевой печа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Ввод информации в память компьютера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3; РТ: №25, №26, №28, №33. Дополнительное задание: один из номеров 35 или 36,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авление компьютер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ое обеспечение;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 стол; панель задач; указатель мыши; меню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ое меню; окно; элементы окн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2 «Вспоминаем приёмы управления компьюте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ользовательском интерфейсе; представление о приёмах управления компьюте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навыки управ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важности для современного человека владения навыками работы на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Управление компьютером».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4; РТ: №38, №39, №42, №53. Дополнительное задание: №54 в РТ; №21 на стр. 3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чеб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анение информации; память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ситель информации; файл; папка. Практическая работа №3 «Создаём и сохраня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хранении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 многообразии носител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хранения информации человеком и технической системой; основы ИКТ- компетентности; умения работы с файлами; умения упорядочивания информации в личном информационном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хранения информ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Хранение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Носители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Хранение информации: история и современность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5; РТ: №55, №59, №63, №64, №67. Дополнительные задания: №57, №61, №68, №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действия с информацией; передача информации; источник информации; информационный канал; приёмник информ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передаче информации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онном процессе; представления об источниках информации, информационных каналах, приёмниках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единой сущности процесса передачи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Передача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Средства передачи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; РТ: №70, №72, №74. Дополнительное задание: №75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ача информации; электронная почта; электронное письмо. Практическая работа №4 «Работаем с электронной почт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б электронной почте, об электронном адресе и электронном пис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 -компетентности; умение отправлять и получать электронные пис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коммуникации для жизни человека и человечества; 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ерсональный компьютер (ПК) учителя, мультимедийный проект ор, экран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ередач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6 (3); РТ: №76, №77. Дополнительное задание: №7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мире кодов. Способы кодирова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1 по теме «Устройство компьютера.  Действия с информацие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й зна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 декод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ие представления о кодах и кодировании; ум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ть и декодировать информацию при известных правила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дирова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ерекодировать информацию из о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остранственно-графической или знаково-символической формы в другую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1, 2), РТ: №79–№98 (выборочно, по усмотрению учител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од коорд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; кодировани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способ кодирования; числовой способ кодирования; символьный способ кодирования; метод координ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методе коорди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необходимости выбора той или иной формы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(кодирования)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значения различных кодов в жизни человека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терес к изучению инфор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Кодирование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7(3), РТ: №99 (количество вариантов — по желанию ученика), №100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Дополнительное задание: №10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 как форма представления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 – основной инструмент подготовки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; текстовая информация; текстовый докуме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бщее представление о тексте как форме представления информации; умение создавать несложные текстовые документы на родном  языке; сформировать у школьников представление о компьютере как инструменте обработки текст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Цепочки слов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 (1, 3); РТ: №102, №104 (построить одну из цепочек по выбору учащегося), №1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объекты текстового документа. Ввод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объекты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5 «Вводи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ятие о документе, об основных объектах текстового документа; знание основных правил ввода текста; умение созда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екстовая информаци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файлы-заготовки Слова.rtf, Анаграммы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2, 4); РТ: №111, №10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дактирование текстового документа; опе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6 «Редак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редак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редактировать несложные текстовые документы на родн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Вставка.rtf, Удаление.rtf, Замена.rtf, Смысл.rtf, Буква.rtf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словицы.rtf, Большой.rtf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0, №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й фрагмент и операции с н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редактирование текстового докумен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фер обме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фрагменто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7 «Работаем с фрагмент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работать с фрагментами в процессе редактирования текстов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 компетентности; умение осознанно строить речевое высказывание в письменной форме; умение выполнять основные операции по редактированию текстов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 Лишнее.rtf, Лукоморье.rtf, Фраза.rtf, Алгоритм.rtf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Медвежонок.rtf, 100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8 (5); РТ: №113, №114, №1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тиров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кстовый документ; форматирование текстового документа; выравнивание; шриф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ерта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8 «Форматируем тек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форматировании как этапе созд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кстового документа; умение форматировать несложные текстовы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оформлять текст в соответствии с заданными требованиями к шрифту, его начертанию, размеру и цвету, к выравниванию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Текстовая информация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Подготовка текстовых документов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 Форматирование.rtf, Радуг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8; РТ: №118. Дополнительное задание: №1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е информации в форме таблиц. Струк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ца; столбец таблицы; строка таблицы; ячейка таблиц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труктуре таблицы; умение создавать простые табл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применять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аблицы для представления разного рода однотип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Представление информации в форме таблиц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9 (1); РТ: №121, №123, №1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ое решение логиче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ая задач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но однозначное соответств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9 «Создаём простые таблицы» (задания 3 и 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таблич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основы ИКТ-компетентности; умение использовать таблицы для фиксации взаимно однозначного соответствия между объектами двух множ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Табличный способ решения логических задач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9 (2); РТ: №126, №127. Дополнительное задание: №1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наглядных форм представл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хема; нагляд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дставлять информацию в нагляд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Наглядные формы представления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Поезд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презентация «Теплоходы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0 (1, 2); №5 и №6 на стр. 73 учебника; РТ: №132. Дополнительное задание: №13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иаграммы. Создание диаграмм на компьютере К.р.№2</w:t>
            </w:r>
            <w:r>
              <w:rPr>
                <w:b w:val="false"/>
                <w:iCs/>
                <w:color w:val="000000"/>
                <w:sz w:val="18"/>
                <w:szCs w:val="18"/>
              </w:rPr>
              <w:t xml:space="preserve"> По теме «Формы представления информации».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столбикова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ова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ая работа №10 «Строим диаграмм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р.№2</w:t>
            </w:r>
            <w:r>
              <w:rPr>
                <w:iCs/>
                <w:sz w:val="18"/>
                <w:szCs w:val="18"/>
              </w:rPr>
              <w:t xml:space="preserve"> По теме «Формы представления информаци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оить столбиковые и круговые диа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бирать форму представления информации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соответствующую решаемой задаче; умение визуализировать числовые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зентация «Наглядные формы представления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10 (5); РТ: №134, №135, №1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струменты графического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ная графика; графический редактор; 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1 «Изучаем инструменты графического редакт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несложные изображения с помощью графического редактора; развитие представлений о компьютере ка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ниверсальном устройстве работы с информ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-заготовки Подкова.bmp, Многоугольники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1, 2); РТ: №138, №13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графических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сканер; графический планшет; инструменты графического редактора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2 «Работаем с графическими фрагмент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и редактировать изображения, используя операции с фрагментами; представления об устройстве ввода графической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КТ-компетентности; умение выбирать форму представления информации, соответствующую решаемой зада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файлы Природа.bmp, Ваза.bmp, Шляпы.bmp, Акробат.bmp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1 (2, 3); РТ: №142, №143, №14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графических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ический редактор; графический примитив; фрагмен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3 «Планируем работу в графическом реда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оздавать сложные изображения, состоящие из графических прими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в сложных графических объектах простые; умение планировать работу по конструированию сложных объектов из простых; развитие ИКТ- компетен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презентация «Компьютерная график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презентация «Планируем работу в графическом редакторе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1; РТ: №145. Дополнительное задание: №1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нообразие задач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стематизац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информационная задача; систематизация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информационных задачах и их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нообразии; представление о двух типах обработк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выделять общее; представления о подходах к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порядочению (систематизации)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1, 2); РТ: №148, №149, №15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ки – способ упорядочива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упорядочение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4 «Создаём спи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списках как способе упорядочи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нформации; умение создавать нумерованные и маркированные с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 подходах к сортировке информации; понимание ситуаций, в которых целесообразно использовать нумерованные или маркированные списк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чувство личной ответственности за качество окружающей информацио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) файлы-заготовки: English.rtf, Чудо.rtf, Природа.rtf, Делитель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2); РТ: №151, №5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ис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систематизация информации; поиск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5 «Ищем информацию в сети 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,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поиске информации как информационной задач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я поиска и выделения необходимой информации; ИКТ- компетентность: поиск и организация хранени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вичные навыки анализа и критической оценки получаемой информации; ответственное отношение к информации с учетом правовых и этических аспектов её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файл-заготовка Клавиатура.rtf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3); РТ: №153, №154, №15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ирование как изменение формы предст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3 по теме «Обработка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 кодирование информации. К.р.№3 по теме «Обработка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 кодировании как изменении формы представления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реобразовывать информацию из чувственной формы в пространственно-графическую или знаково-символическую; умение перекодировать информацию из одной знаковой системы в другую; умение выбирать форму представления информации в зависимости от стояще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4); РТ: №158, №159, №1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о зада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18"/>
                <w:szCs w:val="18"/>
              </w:rPr>
              <w:t>входная информац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18"/>
                <w:szCs w:val="18"/>
              </w:rPr>
              <w:t>выходная 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равила обработки инфор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6«Выполняем вычисления с помощью программы Калькулят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её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образования по заданным правил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; ИКТ-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мпетентность; умение использовать приложение Калькулятор для решения вычисли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12 (5); РТ: №165, №166, №174. Дополнительное задание: №17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зование информации путем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я; 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гические рассу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логических рас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анализировать и делать вы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резентация «Задача о напитках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плакат «Обработка информации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§ 12 (6), №15, №16 в учебник; РТ: №176, №178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лана действий. Задачи о перепра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; №179, №180 (записать решение в тетрадь). Дополнительное задание: №183 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бличная форма записи плана действий. Задачи о перели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 план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развитие и закрепление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обработке информации путём разработки плана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логическая игра «Переливашк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12 (7), №20 в учебнике; №181, №184 в 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вижущихся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ботка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сюже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е об анимации, как о последовательности событий, разворачивающихся по определён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) презентация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) плакат «Обработка информации»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3) образец выполнения задания «Морское дно.ppt», презентации «Св_тема1.ppt»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«Св_тема2.ppt», «Св_тема3.ppt», «Лебеди.ppt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§ 2.12, №21 в учеб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анимации по собственному замыс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 действ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южет, аним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тройка анимац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7 «Создаём анимацию» (задание 2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зучение нового материал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навыки работы с редактором презент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планировать пути достижения целей; соотносить свои действия с планируемыми результатами; осуществлять контроль своей деятельности; определять способы действий в рамках предложенных условий; корректировать свои действия в соответствии с изменяющейся ситуацией; оценивать правильность выполнения поставленной за дачи; ИКТ- 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решение упражнений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думать, что нового узнали и чему научились за прошедший учебный год на уроках информа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тогового мини-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йствия с информацией; план действий; информационный объект; информационные технологии; текстовый редактор; графический редактор; редактор презента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ая работа №18 «Создаем слайд-шо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ронтальное повторение изученн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.р.№4. Итоговое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ерсональный компьютер (ПК) учителя, мультимедийный проектор, экран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итоговый  контроль, внешни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жно предложить ученикам выполнить следующие работы по собственному замыслу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создать в текстовом процессоре текстовый документ «Чему я научился на уроках информатики»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создать рисунок в графическом редактор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создать средствами текстового процессора и графического редактора комбинированный документ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создать анимацию на свободную тем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создать интерактивный кроссворд по основным понятиям курс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) создать презентацию «История письменно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беседа, 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 учебно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последнем уроке работы по собственному замыслу можно продемонстрировать, распечатать и вывесить для всеобщего обозр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ения об основных понятиях, изученных на уроках информатики в 5 кла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труктурировать знания; умения поиска 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еления необходимой информации; ИКТ-компетен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роли информационных процессов в современ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выступл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К учащих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тематический контроль,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Повторить основные понятия курса информатики (по ключевым словам в учебник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Календарно-тематическое планирование для 6 класса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567"/>
        <w:gridCol w:w="993"/>
        <w:gridCol w:w="850"/>
        <w:gridCol w:w="992"/>
        <w:gridCol w:w="2552"/>
        <w:gridCol w:w="2126"/>
        <w:gridCol w:w="2552"/>
        <w:gridCol w:w="1842"/>
        <w:gridCol w:w="1134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Тип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кум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иды контроля</w:t>
            </w:r>
          </w:p>
        </w:tc>
        <w:tc>
          <w:tcPr>
            <w:tcW w:w="72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нируемые 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онно¬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етодическое обесп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Домашнее зад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дат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Цели изучения курса информатики. Техника безопасности и организация рабочего места. Объекты окружающего мир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становк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задач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Клавиатурный тренаже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щие представления о целях изучения курса информатики ;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щие представления об объектах окружающего мира и их признаках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работать с учебником; умение работать с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электронным приложением к учебнику; умение анализировать объекты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кружающей действительности, указывая их признаки — свойства, действия,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ведение, состояния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авыки безопасного и целесообразного поведения при работе в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компьютерном классе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Объекты окружающего мира» плакат «Объекты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Техника безопасности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ведение, §1(РТ): №1, №2, №5, №6, №7, №1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екты операционной систем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становк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задач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2"/>
                <w:szCs w:val="22"/>
                <w:lang w:eastAsia="en-US"/>
              </w:rPr>
              <w:t>Практическая работа №1 «Работаем с основными объектами операционной системы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компьютерных объектах и их признаках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пользовательские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авыки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Компьютерные объекты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2(3) РТ: №17,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йлы и папки. Размер файла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учебной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90" w:before="60" w:after="200"/>
              <w:jc w:val="both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2"/>
                <w:szCs w:val="22"/>
                <w:lang w:eastAsia="en-US"/>
              </w:rPr>
              <w:t>Практическая работа №2 «Работаем с объектами файловой системы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компьютерных объектах и их признаках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пользовательские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авыки)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Компьютерные объекты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2(1,2) РТ:№22, №24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знообразие отношений объектов и их множест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ношения между множествам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учебной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2"/>
                <w:szCs w:val="22"/>
                <w:lang w:eastAsia="en-US"/>
              </w:rPr>
              <w:t>Практическая работа №3 «Повторяем возможности графического редактора – инструмента создания графических объектов» (задания 1–3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отношениях между объектами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умения работы в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графическом редакторе);умение выявлять отношения, связывающие данны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ъект с другими объектам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Отношения объектов и их множеств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3 (1, 2), задания 1–5 на стр. 26–27 учебника; РТ: №36, №38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ношение «входит в состав»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3 «Повторяем возможности графического редактора – инструмента создания графических объектов» (задания 5–6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отношениях между объектами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умения работы в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графическом редакторе); умение выявлять отношения, связывающие данны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ъект с другими объектам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Отношения объектов и их множеств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3 (3), задания 7–8 на стр. 27 учебника; РТ: №40(б), №43, №4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видности объекта и их классификация.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е об отношении «является разновидностью»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умения работы в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текстовом редакторе); умения выбора основания для классификации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; понимание значения логического мышления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зентация «Разновидности объектов и их классификация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§ 4 (1, 2), задания 1–6 на стр. 31–32 учебника; РТ: №51(б), №53, №56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кация компьютерных объект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4 «Повторяем возможности текстового процессора – инструмента создания текстовых объектов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дходы к классификации компьютерных объектов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основные умения работы в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текстовом редакторе); умения выбора основания для классификаци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; понимание значения логического мышления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езентация «Разновидности объектов и их классификация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йл-заготовка Ошибка.doc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4 (1, 2, 3); РТ: №57, №58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стемы объектов. Состав и структура систем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5 «Знакомимся с графическими возможностями текстового процессора» (задания 1–3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ятия системы, еѐ состава и структуры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умения работы в текстово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едакторе); уверенное оперирование понятием системы; умение анализировать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кружающие объекты с точки зрения системного подхода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; понимание необходимости использования системного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дхода в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езентация «Системы объектов»; плакат «Системы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йлы-заготовки Ал-Хорезми.bmp, Шутка.doc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§5 (1, 2); РТ: №59, №60, №61, №62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истема и окружающая среда. Система как черный ящи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5 «Знакомимся с графическими возможностями текстового процессора» (задания 4–5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ятия системы, черного ящик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умения работы в текстово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едакторе); уверенное оперирование понятием системы; умение анализировать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кружающие объекты с точки зрения системного подхода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; понимание необходимости использования системного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дхода в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езентация «Системы объектов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лакат «Системы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йл-заготовка Домик.doc 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5 (3, 4); РТ: №65(д–о), №6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ерсональный компьютер как систем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5 «Знакомимся с графическими возможностями текстового процессора» (задание 6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ятие интерфейса; представление о компьютере ка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истеме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умения работы в текстово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едакторе); уверенное оперирование понятием системы; умение анализировать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кружающие объекты с точки зрения системного подхода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имание значения навыков работы на компьютере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чебы и жизни; понимание необходимости использования системного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дхода в жизн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Персональный компьютер как система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6; РТ: №69, №70, №7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Как мы познаем окружающий мир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способах познания окружающего мира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-компетентность (умения работы в текстово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едакторе); понятие информативности сообщения; владение первичным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авыками анализа и критической оценки информации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подготовки в области информатики 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КТ в условиях развития информационного общества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Как мы познаѐм окружающий мир»; файлы-заготовки Дом.doc (odt), Мир.doc (odt), Воды1.doc (odt), Воды2.doc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(odt), Воды3.doc 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7, РТ: №75, №76, №79, №82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ятие как форма мышления. Как образуются понят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7 (задание 1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е о понятии как совокупности существе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изнаков объект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основными логическими операциями – анализ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равнение, абстрагирование, обобщение и синтез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логического мышления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Понятие как форма мышления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8 (1, 2), РТ: №86, №89, №91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пределение понят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ой работы №7 (задание 2 или 3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определять понятия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основными логическими операциями – анализ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равнение, абстрагирование, обобщение и синтез; умение подведения под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нятие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логического мышления дл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Понятие как форма мышления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8 (3), РТ: №93, №96, №9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онное моделирование как метод позна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8 «Создаѐм графические модели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моделях и моделировании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знаково-символическими действиям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информационного моделирования ка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етода познания окружающей действительност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Информационное моделирование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Модели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9, РТ: №102, №105, №106, №11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Знаковые информационные модели. Словесные (научные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художественные) описа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знаковых словесных информационных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оделях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знаково-символическими действиями; умение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сознанно и произвольно строить речевое высказывание в устной и письменно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орме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информационного моделирования ка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етода познания окружающей действительност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Информационное моделирование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Модели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айлы-заготовки Авгиевы конюшни.doc(odt), Аннибалова клятва.doc(odt)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Аркадская идиллия.doc(odt), Ахиллесова пята.doc(odt), Дамоклов меч.doc(odt)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Драконовы законы.doc(odt), Кануть в Лету.doc(odt), Нить Ариадны.doc(odt)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анический страх.doc(odt), Танталовы муки.doc(odt), Яблоко раздора.doc(odt)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Ящик Пандоры.doc(odt), Цицерон.doc(odt), Сиквейн.doc(odt), Вулкан.doc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10 (1, 2, 3), РТ: одно из заданий №113, №114, №115 (по выбору ученика); №116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№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атематические модели. Многоуровневые списк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 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математических моделях как разновидност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онных моделей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знаково-символическими действиями; умение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трыва от конкретных ситуативных значений и преобразования объекта из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чувственной формы в модель, где выделены существенные характеристик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жизненным опытом, понять значение информационного моделирования ка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метода познания окружающей действительности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Информационное моделирование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айлы-заготовки Устройства.doc(odt), Природа России(odt).doc, Водные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истемы(odt).doc из Набора ЦОР к УМК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10(3), задание 4 на стр. 176; РТ: №120, №12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Табличные информационные модели. Правила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формления таблиц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работа №11 «Создаѐм табличные модели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табличных моделях как разновидност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онных моделей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отрыва от конкретных ситуативных значений 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образования объекта из чувственной формы в модель, где выделены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ущественные характеристики объекта; умения смыслового чтения, извлечени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еобходимой информации, определения основной и второстепенно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отрыва от конкретных ситуативных значений и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образования объекта из чувственной формы в модель, где выделены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ущественные характеристики объекта; умения смыслового чтения, извлечени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необходимой информации, определения основной и второстепенной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формации;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Табличные информационные модели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айлы-заготовки Владимир.bmp, Гусь-Хрустальный.bmp, Кострома.bmp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ереславль-Залесский.bmp, Ростов Великий.bmp, Суздаль.bmp,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Ярославль.bmp, Природа России.doc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§11 (1, 2, 3), РТ: №123, №124, №125, №126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ешение логических задач с помощью нескольких таблиц. Вычислительные таблицы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before="0" w:after="1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autoSpaceDE w:val="false"/>
              <w:spacing w:before="0" w:after="1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autoSpaceDE w:val="false"/>
              <w:spacing w:before="0" w:after="1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before="0" w:after="1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2 «Создаем вычислительные таблицы в текстовом процессоре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табличных моделях как разновидности информационных моделей; представление о вычислительных таблицах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отрыва от конкретных ситуативных значений и преобразования объекта из чувственной формы в модель, где выделены существенные характеристики объекта; умения смыслового чтения, извлечения необходимой информации, определения основной и второстепенной информаци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информационного моделирования как метода познания окружающей действительност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Табличные информационные модели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1(4, 5), №13, №14 на стр. 78 учебника; задание 7 на стр. 184 (а или б – по выбору ученика), задание 2 на стр. 188; РТ: №130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рафики и диаграммы. Наглядное представление процессов изменения величин и их соотношени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графиках и диаграммах как разновидностях информационных моделей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визуализировать числовые данные, «читать» простые графики и диаграммы; ИКТ-компетентность (умение строить простые графики и диаграммы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информационного моделирования как метода познания окружающей действительност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Графики и диаграммы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айл-заготовка Погода.doc(odt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12; РТ: одно из заданий №136, №13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я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2 «Создаём информационные модели – диаграммы и графики» (задания 1–4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графиках и диаграммах как разновидностях информационных моделей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визуализировать числовые данные, «читать» простые графики и диаграммы; ИКТ-компетентность (умение строить простые графики и диаграммы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информационного моделирования как метода познания окружающей действительност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Графики и диаграммы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12,РТ: №139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ногообразие схем и сферы их примен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4 «Создаём информационные модели – схемы, графы, деревья» (задания 1, 2, 3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схемах как разновидностях информационных моделей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выделять существенные признаки объекта и отношения между объектами; ИКТ-компетентность (умение строить схемы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информационного моделирования как метода познания окружающей действительност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Схемы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файлы-заготовки Поездка.doc(odt), Солнечная система.doc(odt)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3 (1) вопросы 1–3 на стр. 99 учебника; РТ: №141, №143. Дополнительное задание: задание 7 на стр. 195–196 учебник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Информационные модели на графа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ьзование графов при решении задач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4 «Создаём информационные модели – схемы, графы, деревья» (задания 4 и 6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графах (ориентированных, неориентированных), взвешенных; о дереве – графе иерархической системы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е выделять существенные признаки объекта и отношения между объектами; умение применять графы для решения задач из разных предметных областей; ИКТ-компетентность (умение строить схемы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информационного моделирования как метода познания окружающей действительности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Схемы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3 (2, 3) РТ: №147, №150, №152, №156. Дополнительное задание: №148, №160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такое алгорит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 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виртуальной лаборатории «Переправы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основном понятии информатике – алгоритме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Что такое алгоритм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4РТ: №161, №165. Дополнительное задание: №166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нители вокруг на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исполнителя Робот чертеж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исполнителе алгоритмов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Алгоритмы и исполнители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Алгоритмы и исполнители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5, РТ: №169, №170, №171. Дополнительное задание: №178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ы записи алгоритм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  решениячастныхзадач с применением открытого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исполнителя Робот чертеж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различных формах записи алгоритмов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умения информационного моделирования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Алгоритмы и исполнители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Алгоритмы и исполнители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6РТ: №179, №180, №182. Дополнительное задание: №184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Линейные алгоритм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  решениячастныхзадач с применением 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5 «Создаем линейную презентацию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 линейных алгоритмах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ИКТ-компетентность (создание линейных презентаций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Типы алгоритмов»; плакат «Алгоритмы и исполнители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7 (1) РТ: №185 (б, в), №188. Дополнительное задание: задание 2 на стр. 200 учебник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лгоритмы с ветвлениям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 решениячастныхзадач с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Применением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открытого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способа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6 «Создаем презентацию с гиперссылками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алгоритмах с ветвлениями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ИКТ-компетентность (создание презентаций с гиперссылками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Типы алгоритмов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Алгоритмы и исполнители», образец выполнения задания — файл Времена года.pp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7 (2) РТ: №196, №198, №199. Дополнительное задание: №189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лгоритмы с повторениям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 ия и преобразован 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актическая работа №16 «Создаем циклическую презентацию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дставления об алгоритмах с повторениями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ИКТ-компетентность (создание циклических презентаций)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Типы алгоритмов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Алгоритмы и исполнители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образец выполнения задания — файл Скакалочка.ppt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7 (3) РТ: №203, №205. Дополнительное задание: №204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нитель Чертежник. Пример алгоритма управления Чертежник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исполнителя Чертёж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разработки алгоритмов для управления исполнителем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опыт принятия решений и управления исполнителями с помощью составленных для них алгоритмов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Управление исполнителем Чертёжник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Исполнитель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18 (1, 2) РТ: №210, №211, №215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ьзование вспомогательных алгоритм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исполнителя Чертёж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разработки алгоритмов для управления исполнителем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предложенных условий, корректировать свои действия в соответствии с изменяющейся ситуацией; оценивать правильность выполнения учебной задачи; умение разбивать задачу на подзадачи; опыт принятия решений и управления исполнителями с помощью составленных для них алгоритмов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Управление исполнителем Чертёжник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Исполнитель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§18 (3) №6 на стр. 128; №216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лгоритмы с повторениями для исполнителя Чертёжни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Работа в среде ис-полните-ля Чер-тёж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разработки алгоритмов для управления исполнителем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опыт принятия решений и управления исполнителями с помощью составленных для них алгоритмов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резентация «Управление исполнителем Чертёжник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Исполнитель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Calibri"/>
              </w:rPr>
              <w:t>§18 (4) №9 на стр. 129 (любой рисунок по выбору ученика). Дополнительное задание: №10 на стр. 129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общение и систематизации  изученного по теме «Алгоритмика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ладение понятиями «алгоритм», «исполнитель»; знание базовых алгоритмических структур;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умения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опыт принятия решений и управления исполнителями с помощью составленных для них алгоритмов;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способность увязать учебное содержание с собственным жизненным опытом, понять значение развитого алгоритмического мышления для современного человека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Алгоритмы и исполнители»;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Управление и исполнители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лакат «Исполнитель»;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нтерактивные тесты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Выбор тематики и подготовка материалов для итогового проект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моделирования и преобразования модел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Пошаговый контроль</w:t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тогового проект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тогового проект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рок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решения</w:t>
            </w:r>
          </w:p>
          <w:p>
            <w:pPr>
              <w:pStyle w:val="Normal"/>
              <w:suppressAutoHyphens w:val="true"/>
              <w:autoSpaceDE w:val="false"/>
              <w:spacing w:lineRule="atLeast" w:line="252" w:before="0" w:after="200"/>
              <w:textAlignment w:val="baseline"/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учебной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Calibri" w:hAnsi="Calibri" w:eastAsia="SimSun;宋体" w:cs="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Cs/>
                <w:color w:val="000000"/>
                <w:kern w:val="2"/>
                <w:sz w:val="20"/>
                <w:szCs w:val="20"/>
                <w:lang w:eastAsia="en-US"/>
              </w:rPr>
              <w:t>задач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SimSun;宋体" w:cs="F;Times New Roman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F;Times New Roman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  <w:t>итогового проекта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  <w:t>Критерии оценивания различных форм работы учащихся на уро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,Italic" w:ascii="Times New Roman,Italic" w:hAnsi="Times New Roman,Italic"/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,Italic" w:ascii="Times New Roman,Italic" w:hAnsi="Times New Roman,Italic"/>
          <w:i/>
          <w:iCs/>
        </w:rPr>
        <w:t xml:space="preserve">Итоговый </w:t>
      </w:r>
      <w:r>
        <w:rPr/>
        <w:t>контроль осуществляется по завершении каждого года обуч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форма контроля – тестирование. </w:t>
      </w:r>
    </w:p>
    <w:p>
      <w:pPr>
        <w:pStyle w:val="Normal"/>
        <w:autoSpaceDE w:val="false"/>
        <w:jc w:val="both"/>
        <w:rPr/>
      </w:pPr>
      <w:r>
        <w:rPr/>
        <w:t xml:space="preserve">Правила при оценивании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каждый ошибочный ответ начисляется штраф в 1 бал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autoSpaceDE w:val="false"/>
        <w:ind w:firstLine="360"/>
        <w:jc w:val="both"/>
        <w:rPr/>
      </w:pPr>
      <w:r>
        <w:rPr/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autoSpaceDE w:val="false"/>
        <w:ind w:firstLine="360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50-70% — «3»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71-85% — «4»;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64" w:right="964" w:gutter="0" w:header="709" w:top="765" w:footer="709" w:bottom="96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autoSpaceDE w:val="false"/>
        <w:rPr>
          <w:bCs/>
        </w:rPr>
      </w:pPr>
      <w:r>
        <w:rPr/>
        <w:t>86-100% — «5».</w:t>
      </w:r>
    </w:p>
    <w:p>
      <w:pPr>
        <w:pStyle w:val="Normal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64" w:gutter="0" w:header="709" w:top="765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BFBFBF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BFBFBF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b/>
      <w:bCs/>
      <w:color w:val="000000"/>
      <w:szCs w:val="16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Style21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cs="Cambria"/>
      <w:iCs/>
      <w:sz w:val="22"/>
      <w:szCs w:val="22"/>
      <w:lang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55:00Z</dcterms:created>
  <dc:creator>Admin</dc:creator>
  <dc:description/>
  <cp:keywords/>
  <dc:language>en-US</dc:language>
  <cp:lastModifiedBy>Лариса</cp:lastModifiedBy>
  <cp:lastPrinted>2015-09-29T19:14:00Z</cp:lastPrinted>
  <dcterms:modified xsi:type="dcterms:W3CDTF">2021-01-17T17:14:00Z</dcterms:modified>
  <cp:revision>67</cp:revision>
  <dc:subject/>
  <dc:title>ПОЯСНИТЕЛЬНАЯ ЗАПИСКА</dc:title>
</cp:coreProperties>
</file>